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3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5 April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PRE-EMPLOYMENT SCREENING AND RELATED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6333111"/>
            <w:bookmarkStart w:id="1" w:name="__Fieldmark__0_27633311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6333111"/>
            <w:bookmarkStart w:id="3" w:name="__Fieldmark__1_27633311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6333111"/>
            <w:bookmarkStart w:id="5" w:name="__Fieldmark__2_27633311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6333111"/>
            <w:bookmarkStart w:id="7" w:name="__Fieldmark__3_27633311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6333111"/>
            <w:bookmarkStart w:id="9" w:name="__Fieldmark__4_276333111"/>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6333111"/>
            <w:bookmarkStart w:id="11" w:name="__Fieldmark__5_276333111"/>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6333111"/>
            <w:bookmarkStart w:id="13" w:name="__Fieldmark__6_276333111"/>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6333111"/>
            <w:bookmarkStart w:id="15" w:name="__Fieldmark__7_27633311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6333111"/>
            <w:bookmarkStart w:id="17" w:name="__Fieldmark__8_276333111"/>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6333111"/>
            <w:bookmarkStart w:id="19" w:name="__Fieldmark__9_27633311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6333111"/>
            <w:bookmarkStart w:id="21" w:name="__Fieldmark__10_276333111"/>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6333111"/>
            <w:bookmarkStart w:id="23" w:name="__Fieldmark__11_276333111"/>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6333111"/>
            <w:bookmarkStart w:id="25" w:name="__Fieldmark__12_276333111"/>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6333111"/>
            <w:bookmarkStart w:id="27" w:name="__Fieldmark__13_276333111"/>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6333111"/>
            <w:bookmarkStart w:id="29" w:name="__Fieldmark__14_276333111"/>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6333111"/>
            <w:bookmarkStart w:id="31" w:name="__Fieldmark__15_276333111"/>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6333111"/>
            <w:bookmarkStart w:id="33" w:name="__Fieldmark__16_27633311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6333111"/>
            <w:bookmarkStart w:id="35" w:name="__Fieldmark__17_276333111"/>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76333111"/>
            <w:bookmarkStart w:id="37" w:name="__Fieldmark__18_276333111"/>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5:00Z</dcterms:created>
  <dc:creator>DSE</dc:creator>
  <dc:description/>
  <cp:keywords/>
  <dc:language>en-US</dc:language>
  <cp:lastModifiedBy>Siphiwo Magagula</cp:lastModifiedBy>
  <cp:lastPrinted>2017-06-30T10:54:00Z</cp:lastPrinted>
  <dcterms:modified xsi:type="dcterms:W3CDTF">2018-02-27T13:4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